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18EN200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MUNICATION SKILLS AND PERSONALITY DEVELOPMENT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"/>
        <w:gridCol w:w="7843"/>
        <w:gridCol w:w="1127"/>
        <w:gridCol w:w="878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term Structural Grammar was introduced by 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elevision is an effective means of 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sharing of information between individuals by using speech is called  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 is reading a text quickly in order to find specific inform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word ‘Precis’ is derived from a _____ word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 is an advanced writing skill which acquires increased importance due to knowledge explos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ood notes should have a clear ______ patter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informal way of greeting a pers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Public Speaking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esture is a _____ way of communication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seminar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5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Lab record is a primary record of  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5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 Grammar is a theory of grammar concerned with the social and pragmatic functions of language, relating these to both formal syntactic properties and prosodic propertie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called an additional piece of information printed at the bottom of a pag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discussion in which the participants are allowed  to share their views and opinions with other participant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5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 is a formal meeting of people with a shared interest, typically one that takes place over several day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  ______ is the digital open-access newsletter.</w:t>
            </w:r>
            <w:r>
              <w:rPr>
                <w:rFonts w:cs="Arial" w:ascii="Arial" w:hAnsi="Arial"/>
                <w:color w:val="222222"/>
                <w:shd w:fill="FFFFFF" w:val="clear"/>
              </w:rPr>
              <w:t> 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 is a theory of news content and press-state relations first formulated as the indexing hypothesi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Bibliograph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brief statement of the main points of something is 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7"/>
        <w:gridCol w:w="8078"/>
        <w:gridCol w:w="833"/>
        <w:gridCol w:w="777"/>
      </w:tblGrid>
      <w:tr>
        <w:trPr/>
        <w:tc>
          <w:tcPr>
            <w:tcW w:w="7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account on structural Grammar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process of communication?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uild up a dialogue between a customer and shopkeeper at a mobile shop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steps to write a comprehension test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aragraph on Skimming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Précis Writing?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Note-Making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group discussion on the topic, ‘Environmental Degradation’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Seminars from Conferences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5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report on Independence Day celebration at your college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do’s and don’t’s of Summary Writing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3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aragraph on Footnotes.</w:t>
            </w:r>
          </w:p>
        </w:tc>
        <w:tc>
          <w:tcPr>
            <w:tcW w:w="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8"/>
        <w:gridCol w:w="327"/>
        <w:gridCol w:w="7754"/>
        <w:gridCol w:w="789"/>
        <w:gridCol w:w="793"/>
      </w:tblGrid>
      <w:tr>
        <w:trPr>
          <w:trHeight w:val="232" w:hRule="atLeast"/>
        </w:trPr>
        <w:tc>
          <w:tcPr>
            <w:tcW w:w="8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 essay on communication process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skills of Reading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up a discussion on the present Educational policies of our country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ramework to organize a one-day National Level Seminar of your department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4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between Footnotes and Bibliography with suitable illustrations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6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Public Speaking?Explain its ethics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5</w:t>
            </w:r>
          </w:p>
        </w:tc>
        <w:tc>
          <w:tcPr>
            <w:tcW w:w="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42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30T06:40:00Z</dcterms:modified>
  <cp:revision>29</cp:revision>
  <dc:subject/>
  <dc:title/>
</cp:coreProperties>
</file>